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Я НЕОБХОДИМАЯ ДЛЯ ПРОВЕДЕНИЯ УДАЛЕННЫХ ПУСКО-НАЛАДОЧНЫХ РАБО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Дать конкретную информацию по системам профилей, оконной и дверной фурнитуры, которые Вы будете использовать из общего списка  систем в Вашей базе данных (изначально в Вашей базе может присутствовать большее систем, чем Вы будете использовать и требуется для настройки).</w:t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пример: </w:t>
      </w:r>
    </w:p>
    <w:p>
      <w:pPr>
        <w:pStyle w:val="Normal"/>
        <w:spacing w:lineRule="auto" w:line="240" w:before="0" w:after="0"/>
        <w:ind w:left="357" w:firstLine="351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Профиля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lang w:val="en-US"/>
        </w:rPr>
        <w:t>KBE</w:t>
      </w:r>
      <w:r>
        <w:rPr>
          <w:rFonts w:cs="Arial" w:ascii="Arial" w:hAnsi="Arial"/>
        </w:rPr>
        <w:t xml:space="preserve"> 58 мм, </w:t>
      </w:r>
      <w:r>
        <w:rPr>
          <w:rFonts w:cs="Arial" w:ascii="Arial" w:hAnsi="Arial"/>
          <w:lang w:val="en-US"/>
        </w:rPr>
        <w:t>KBE</w:t>
      </w:r>
      <w:r>
        <w:rPr>
          <w:rFonts w:cs="Arial" w:ascii="Arial" w:hAnsi="Arial"/>
        </w:rPr>
        <w:t xml:space="preserve"> 70 мм, </w:t>
      </w:r>
      <w:r>
        <w:rPr>
          <w:rFonts w:cs="Arial" w:ascii="Arial" w:hAnsi="Arial"/>
          <w:lang w:val="en-US"/>
        </w:rPr>
        <w:t>Wintech</w:t>
      </w:r>
      <w:r>
        <w:rPr>
          <w:rFonts w:cs="Arial" w:ascii="Arial" w:hAnsi="Arial"/>
        </w:rPr>
        <w:t xml:space="preserve"> 530 (58 мм) с установленным уплотнителем серого цвета, </w:t>
      </w:r>
      <w:r>
        <w:rPr>
          <w:rFonts w:cs="Arial" w:ascii="Arial" w:hAnsi="Arial"/>
          <w:lang w:val="en-US"/>
        </w:rPr>
        <w:t>Wintech</w:t>
      </w:r>
      <w:r>
        <w:rPr>
          <w:rFonts w:cs="Arial" w:ascii="Arial" w:hAnsi="Arial"/>
        </w:rPr>
        <w:t xml:space="preserve"> 530 (58 мм) без уплотнителя, </w:t>
      </w:r>
      <w:r>
        <w:rPr>
          <w:rFonts w:cs="Arial" w:ascii="Arial" w:hAnsi="Arial"/>
          <w:lang w:val="en-US"/>
        </w:rPr>
        <w:t>Wintech</w:t>
      </w:r>
      <w:r>
        <w:rPr>
          <w:rFonts w:cs="Arial" w:ascii="Arial" w:hAnsi="Arial"/>
        </w:rPr>
        <w:t xml:space="preserve"> 532 (58 мм) с установленным уплотнителем серого цвета, </w:t>
      </w:r>
      <w:r>
        <w:rPr>
          <w:rFonts w:cs="Arial" w:ascii="Arial" w:hAnsi="Arial"/>
          <w:lang w:val="en-US"/>
        </w:rPr>
        <w:t>Wintech</w:t>
      </w:r>
      <w:r>
        <w:rPr>
          <w:rFonts w:cs="Arial" w:ascii="Arial" w:hAnsi="Arial"/>
        </w:rPr>
        <w:t xml:space="preserve"> 532 (58 мм) без уплотнителя, </w:t>
      </w:r>
      <w:r>
        <w:rPr>
          <w:rFonts w:cs="Arial" w:ascii="Arial" w:hAnsi="Arial"/>
          <w:lang w:val="en-US"/>
        </w:rPr>
        <w:t>Wintech</w:t>
      </w:r>
      <w:r>
        <w:rPr>
          <w:rFonts w:cs="Arial" w:ascii="Arial" w:hAnsi="Arial"/>
        </w:rPr>
        <w:t xml:space="preserve"> 742 (70 мм) с установленным уплотнителем серого цвета, </w:t>
      </w:r>
      <w:r>
        <w:rPr>
          <w:rFonts w:cs="Arial" w:ascii="Arial" w:hAnsi="Arial"/>
          <w:lang w:val="en-US"/>
        </w:rPr>
        <w:t>Wintech</w:t>
      </w:r>
      <w:r>
        <w:rPr>
          <w:rFonts w:cs="Arial" w:ascii="Arial" w:hAnsi="Arial"/>
        </w:rPr>
        <w:t xml:space="preserve"> 542 (70 мм) без уплотнителя, </w:t>
      </w:r>
      <w:r>
        <w:rPr>
          <w:rFonts w:cs="Arial" w:ascii="Arial" w:hAnsi="Arial"/>
          <w:lang w:val="en-US"/>
        </w:rPr>
        <w:t>Wintech</w:t>
      </w:r>
      <w:r>
        <w:rPr>
          <w:rFonts w:cs="Arial" w:ascii="Arial" w:hAnsi="Arial"/>
        </w:rPr>
        <w:t xml:space="preserve"> 750 (70 мм) с установленным уплотнителем серого цвета, </w:t>
      </w:r>
      <w:r>
        <w:rPr>
          <w:rFonts w:cs="Arial" w:ascii="Arial" w:hAnsi="Arial"/>
          <w:lang w:val="en-US"/>
        </w:rPr>
        <w:t>Wintech</w:t>
      </w:r>
      <w:r>
        <w:rPr>
          <w:rFonts w:cs="Arial" w:ascii="Arial" w:hAnsi="Arial"/>
        </w:rPr>
        <w:t xml:space="preserve"> 750 (70 мм) без уплотнителя, </w:t>
      </w:r>
      <w:r>
        <w:rPr>
          <w:rFonts w:cs="Arial" w:ascii="Arial" w:hAnsi="Arial"/>
          <w:lang w:val="en-US"/>
        </w:rPr>
        <w:t>Wintech</w:t>
      </w:r>
      <w:r>
        <w:rPr>
          <w:rFonts w:cs="Arial" w:ascii="Arial" w:hAnsi="Arial"/>
        </w:rPr>
        <w:t xml:space="preserve"> 752 (70 мм) с установленным уплотнителем серого цвета, </w:t>
      </w:r>
      <w:r>
        <w:rPr>
          <w:rFonts w:cs="Arial" w:ascii="Arial" w:hAnsi="Arial"/>
          <w:lang w:val="en-US"/>
        </w:rPr>
        <w:t>Wintech</w:t>
      </w:r>
      <w:r>
        <w:rPr>
          <w:rFonts w:cs="Arial" w:ascii="Arial" w:hAnsi="Arial"/>
        </w:rPr>
        <w:t xml:space="preserve"> 752 (70 мм) без уплотнителя и т.д.</w:t>
      </w:r>
    </w:p>
    <w:p>
      <w:pPr>
        <w:pStyle w:val="Normal"/>
        <w:spacing w:lineRule="auto" w:line="240" w:before="0" w:after="0"/>
        <w:ind w:left="357" w:firstLine="351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Оконная фурнитура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Ro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Ro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K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Ro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KS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Mac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ul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atic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Mac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ul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co</w:t>
      </w:r>
      <w:r>
        <w:rPr>
          <w:rFonts w:cs="Arial" w:ascii="Arial" w:hAnsi="Arial"/>
        </w:rPr>
        <w:t xml:space="preserve"> и т.д.</w:t>
      </w:r>
    </w:p>
    <w:p>
      <w:pPr>
        <w:pStyle w:val="Normal"/>
        <w:spacing w:lineRule="auto" w:line="240" w:before="0" w:after="0"/>
        <w:ind w:left="357" w:firstLine="351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Дверная фурнитура</w:t>
      </w:r>
      <w:r>
        <w:rPr>
          <w:rFonts w:cs="Arial" w:ascii="Arial" w:hAnsi="Arial"/>
        </w:rPr>
        <w:t xml:space="preserve"> – Двери ТБМ и т.д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росить у поставщиков прайс-лист в формате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 (бумажные варианты прайс-листов значительно увеличивают время ввода информации). Формат колонок:</w:t>
      </w:r>
    </w:p>
    <w:tbl>
      <w:tblPr>
        <w:tblW w:w="756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381"/>
        <w:gridCol w:w="1021"/>
        <w:gridCol w:w="793"/>
        <w:gridCol w:w="1498"/>
      </w:tblGrid>
      <w:tr>
        <w:trPr>
          <w:trHeight w:val="64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Артик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материала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Це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алюта</w:t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Если в каком-либо прайс-листе указана цена брутто (без скидки), то необходимо указать процент скидки, который требуется установить на каждый материал.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 xml:space="preserve">Для каждого прайса обозначить как указаны цены с НДС или без НДС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еобходимо предоставить прайс-листы по следующим видам материалов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иль (рамы, створки, импоста, штульпы, штапики, фальшпереплеты, подставочные, отливы на створку, стыковочные соединители, расширители, армирование, пороги, уплотнитель, концовки, мех. соединители, профильные подкладки под стеклопакет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Фурнитура оконная и дверная (все элементы, которые используются на Вашем производстве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лная номенклатура стеклопакетов, простых стекол и сэндвич-плит, которые Вы планируете использовать. Различные виды стеклопакетов (тонированные, с аргоном, с И-стеклом и т.д.) должны быть обозначены отдельным артикулом (формулой), который Вы хотите видеть при проектировании в программе. Если стеклопакеты производятся на Вашем  производстве необходимо также запросить комплектующие для них (бутил, бостик, рамка, уголок, сито и т.д.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екоративная раскладка – шпросы (полная номенклатура).  Если стеклопакеты производятся на Вашем  производстве необходимо также запросить комплектующие к шпроссам (торцевые соединители, крестовые соединители, накладки на соединители и т.д.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доконники и их комплектующие (концовки, кронштейны и т.д.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тливы и их комплектующие (концовки, кронштейны и т.д.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щельники и их комплектующие (жесть и т.д.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оскитные сетки (полная номенклатура). Если москитные сетки производятся на Вашем  производстве необходимо также запросить комплектующие к ним (рамка, поперечина, уголки, ручки, кронштейны, петли, сама сетка и т.д.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косы и их комплектующие (откосы, концовки и т.д.), если планируете рассчитывать их в программе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Шурупы, прочие расходные материалы для производства (клей для резинки, силикон, ПСУЛ, растворитель, очиститель для профиля и т.д.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онтажные материалы (пена, силикон, дюбеля, ПСУЛ, анкеры, шурупы и т.д.), если планируете рассчитывать их в программ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Схема расчета стоимости на бумаге (описание того как Вы планируете рассчитывать стоимость окон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пример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материалы + % прибыл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материалы + зп + налоги + затраты производства + % прибыли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атериалы + зп рабочих по трудозатратам производства + затраты офиса + налоги + % прибыли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описанию схемы должно быть понятно как и относительно чего рассчитывается каждая статься расходов (% от стоимости, тариф на м2, тариф на определенную производственную операцию, тариф на 1 угол и т.д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оценты отходов для следующих групп материалов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рофиль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текло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Комплектующие стеклопакетов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Сэндвич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Декоративная раскладка – шпросы и их комплектующие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одоконники и их комплектующие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Отливы и их комплектующие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Москитные сетки и их комплектующие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Нащельники и их комплектующие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Откосы и их комплектующие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рочие расходные материалы для производства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Монтажные материалы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айс-лист на ламинацию профилей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ть как Вы планируете рассчитывать стоимость декоративной раскладки (шпроса) в стеклопакете:  за 1 мп или за 1 поле раскладки, и указать стоимость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Технологию изготовления окон уточнить дополнительн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Резинка в профилях коэкструдирована (профиль поставляется с резинкой) или устанавливается дополнительно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Армирование по умолчанию в профилях (рамы, створки, импоста, штульпы, стыковочные соединители, расширители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нцип крепления рамы с порогом в дверях: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рама ставится на порог (рама по высоте подрезается)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рама ставиться на пол, порог крепиться между рамами (рама по высоте не подрезается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еханические соединители по умолчанию на импост, на пороги и сварные соединители дверной створки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нцовки и дополнительные резинки в штульпах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Дополнительные резинки (щетки) в дверях для примыкания створки к порогу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именование шурупов и норма расхода (количество шурупов на 1 мп), которыми крепятся армирование, профили штульпа к створке, стыковочные соединители и расширители, подставочные профили, механические соединители по умолчанию на импост и на пороги, концовки в штульпах, сами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шурупов и норма расхода (количество шурупов на 1 шт), которыми крепятся механические соединители для импоста и порога, концовки в штульпа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в стыковочных соединителях, расширителях и подставочных профилях используется ПУСЛ, то необходимо указать его наименование и норму расхода для каждого профиля (количество мп ПСУЛ на 1 мп профиля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в стыковочных соединителях, расширителях и подставочных профилях используется силикон, то необходимо указать его наименование и норму расхода для каждого профиля (количество мг силикона на 1 мп профиля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для крепления импоста, порога используется силикон, то необходимо указать его наименование и норму расхода для каждого случая (количество мг силикона на 1 механический соединитель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сли </w:t>
      </w:r>
      <w:r>
        <w:rPr>
          <w:rFonts w:cs="Arial" w:ascii="Arial" w:hAnsi="Arial"/>
          <w:b/>
        </w:rPr>
        <w:t xml:space="preserve">стеклопакеты </w:t>
      </w:r>
      <w:r>
        <w:rPr>
          <w:rFonts w:cs="Arial" w:ascii="Arial" w:hAnsi="Arial"/>
        </w:rPr>
        <w:t>изготавливаются на Вашем производстве, необходимо предоставить список комплектующих стеклопакетов с указанием норм списания (на 1 м2 изделия или на 1 мп периметра изделия или на 1 изделие и т.д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сли планируется расчет </w:t>
      </w:r>
      <w:r>
        <w:rPr>
          <w:rFonts w:cs="Arial" w:ascii="Arial" w:hAnsi="Arial"/>
          <w:b/>
        </w:rPr>
        <w:t>декоративной раскладки - шпросов</w:t>
      </w:r>
      <w:r>
        <w:rPr>
          <w:rFonts w:cs="Arial" w:ascii="Arial" w:hAnsi="Arial"/>
        </w:rPr>
        <w:t>, необходимо предоставить список комплектующих шпросов с указанием норм списания (на 1 м2 изделия или на 1 мп периметра изделия или на 1 изделие и т.д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сли необходимо предоставить список аксессуаров для </w:t>
      </w:r>
      <w:r>
        <w:rPr>
          <w:rFonts w:cs="Arial" w:ascii="Arial" w:hAnsi="Arial"/>
          <w:b/>
        </w:rPr>
        <w:t>подоконников, отливов и нащельников</w:t>
      </w:r>
      <w:r>
        <w:rPr>
          <w:rFonts w:cs="Arial" w:ascii="Arial" w:hAnsi="Arial"/>
        </w:rPr>
        <w:t xml:space="preserve"> (концовки, шурупы, ПСУЛ и т.д.) с указанием норм списания (на 1 мп подоконника / отлива или на 1 шт подоконника / отлива и т.д.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сли </w:t>
      </w:r>
      <w:r>
        <w:rPr>
          <w:rFonts w:cs="Arial" w:ascii="Arial" w:hAnsi="Arial"/>
          <w:b/>
        </w:rPr>
        <w:t xml:space="preserve">москитные сетки </w:t>
      </w:r>
      <w:r>
        <w:rPr>
          <w:rFonts w:cs="Arial" w:ascii="Arial" w:hAnsi="Arial"/>
        </w:rPr>
        <w:t>изготавливаются на Вашем производстве, необходимо предоставить список аксессуаров для москитных сеток с указанием формул расчета отрезных размеров рамки, импоста, сетки и норм списания других аксессуаров (на 1 м2 готовой москитной сетки или на 1 шт и т.д.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сли планируется расчет </w:t>
      </w:r>
      <w:r>
        <w:rPr>
          <w:rFonts w:cs="Arial" w:ascii="Arial" w:hAnsi="Arial"/>
          <w:b/>
        </w:rPr>
        <w:t>откосов</w:t>
      </w:r>
      <w:r>
        <w:rPr>
          <w:rFonts w:cs="Arial" w:ascii="Arial" w:hAnsi="Arial"/>
        </w:rPr>
        <w:t xml:space="preserve"> необходимо предоставить список комплектующих откосов с указанием норм списания (на 1 м2 изделия или на 1 мп периметра изделия или на 1 изделие и т.д.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сли планируется расчет </w:t>
      </w:r>
      <w:r>
        <w:rPr>
          <w:rFonts w:cs="Arial" w:ascii="Arial" w:hAnsi="Arial"/>
          <w:b/>
        </w:rPr>
        <w:t>монтажных материалов</w:t>
      </w:r>
      <w:r>
        <w:rPr>
          <w:rFonts w:cs="Arial" w:ascii="Arial" w:hAnsi="Arial"/>
        </w:rPr>
        <w:t xml:space="preserve"> необходимо предоставить список монтажных материалов с указанием норм списания (на 1 м2 изделия или на 1 мп периметра изделия или на 1 изделие и т.д.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Указать припуск на сварку для пластиковых профи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еречень видов сервисных услуг, которые Вы оказываете клиенту при производстве окон (монтаж, демонтаж, доставка, отделка откосов и т.д.), и методику определения их стоимости (% от стоимости изделий, тариф за м2, тариф за 1 мп периметра и т.д.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Реквизиты, которые необходимо указывать в шапке документов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сли есть примеры отчетов (формы документов), которые отсутствуют в программе </w:t>
      </w:r>
      <w:r>
        <w:rPr>
          <w:rFonts w:cs="Arial" w:ascii="Arial" w:hAnsi="Arial"/>
          <w:lang w:val="en-US"/>
        </w:rPr>
        <w:t>WinTecs</w:t>
      </w:r>
      <w:r>
        <w:rPr>
          <w:rFonts w:cs="Arial" w:ascii="Arial" w:hAnsi="Arial"/>
        </w:rPr>
        <w:t>, но интересуют Вас дополнительно, необходимо приложить эскизы этих отчетов. Все отчеты разрабатываются в рамках отдельного договора по отдельному техническому заданию и не входят в ПН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Контактный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 и телефон сотрудника с кем делать сверку отрезных размеров по производству.</w:t>
      </w:r>
    </w:p>
    <w:p>
      <w:pPr>
        <w:pStyle w:val="Normal"/>
        <w:spacing w:before="0" w:after="200"/>
        <w:ind w:left="360" w:hanging="0"/>
        <w:jc w:val="both"/>
        <w:rPr/>
      </w:pPr>
      <w:r>
        <w:rPr>
          <w:rFonts w:cs="Arial" w:ascii="Arial" w:hAnsi="Arial"/>
          <w:i/>
          <w:lang w:val="en-US"/>
        </w:rPr>
        <w:t>P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  <w:i/>
          <w:lang w:val="en-US"/>
        </w:rPr>
        <w:t>S</w:t>
      </w:r>
      <w:r>
        <w:rPr>
          <w:rFonts w:cs="Arial" w:ascii="Arial" w:hAnsi="Arial"/>
          <w:i/>
        </w:rPr>
        <w:t>. Наличие интернета обязательно.</w:t>
      </w:r>
    </w:p>
    <w:sectPr>
      <w:type w:val="nextPage"/>
      <w:pgSz w:w="11906" w:h="16838"/>
      <w:pgMar w:left="567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8:53:00Z</dcterms:created>
  <dc:creator>Admin</dc:creator>
  <dc:description/>
  <dc:language>en-US</dc:language>
  <cp:lastModifiedBy>Admin</cp:lastModifiedBy>
  <cp:lastPrinted>2020-09-10T11:49:00Z</cp:lastPrinted>
  <dcterms:modified xsi:type="dcterms:W3CDTF">2020-09-10T08:50:00Z</dcterms:modified>
  <cp:revision>20</cp:revision>
  <dc:subject/>
  <dc:title/>
</cp:coreProperties>
</file>